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239356463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45174551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731918832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520793480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086457832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339441628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12511212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301953093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602079507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