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30067077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44872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22052202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